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СТР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4"/>
        </w:rPr>
      </w:pPr>
      <w:r>
        <w:rPr/>
        <w:t>Паспорт программы……………………………………………………………….4</w:t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Введение. Назначение программы ……………………………………………....5</w:t>
      </w:r>
    </w:p>
    <w:p>
      <w:pPr>
        <w:pStyle w:val="Heading3"/>
        <w:spacing w:lineRule="auto" w:line="360"/>
        <w:rPr>
          <w:rStyle w:val="Style11"/>
          <w:b/>
          <w:b/>
          <w:sz w:val="24"/>
        </w:rPr>
      </w:pPr>
      <w:r>
        <w:rPr/>
        <w:t>Понятийный аппарат  программы ………………………………………………7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1. Анализ состояния системы общего и дополнительного образования школьников…………………………………………………………………...11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sz w:val="24"/>
        </w:rPr>
      </w:pPr>
      <w:r>
        <w:rPr>
          <w:sz w:val="24"/>
        </w:rPr>
        <w:t>Развитие системы разноуровневого и дифференцированного обучения……………………………………………………………………………11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остояние воспитательного процесса……………………………………  15</w:t>
      </w:r>
    </w:p>
    <w:p>
      <w:pPr>
        <w:pStyle w:val="31"/>
        <w:numPr>
          <w:ilvl w:val="1"/>
          <w:numId w:val="2"/>
        </w:numPr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остояние системы дополнительного образования школьников………..16</w:t>
      </w:r>
    </w:p>
    <w:p>
      <w:pPr>
        <w:pStyle w:val="31"/>
        <w:numPr>
          <w:ilvl w:val="1"/>
          <w:numId w:val="2"/>
        </w:numPr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новационные процессы в образовательных учреждениях города……17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остояние здоровья школьников и охрана детства………………………18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адровый потенциал системы общего и дополнительного образования школьников………………………………………………………………….19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Финансовое и материально-техническое обеспечение…………………...20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остояние подсистемы управления образованием. ……………………...21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щий вывод об основных проблемах образования……………………..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b/>
          <w:sz w:val="24"/>
        </w:rPr>
        <w:t>Раздел</w:t>
      </w:r>
      <w:r>
        <w:rPr>
          <w:b/>
          <w:sz w:val="24"/>
          <w:lang w:val="en-US"/>
        </w:rPr>
        <w:t xml:space="preserve"> II. Концептуальные  основания  программы………………………….25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lang w:val="en-US"/>
        </w:rPr>
        <w:t xml:space="preserve">2.1.    Основные идеи  государственной образовательной  реформы как заказ   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государства на  общее образование…………………………………………25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/>
        <w:t xml:space="preserve">2.2. Основные направления модернизации образования Нижегородской облас- ти……………………………………………………………………………………..26 </w:t>
      </w:r>
    </w:p>
    <w:p>
      <w:pPr>
        <w:pStyle w:val="3"/>
        <w:numPr>
          <w:ilvl w:val="1"/>
          <w:numId w:val="4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Влияние экономической и социокультурной ситуации,  существующей в  городе, на образовательные процессы………………………………………27</w:t>
      </w:r>
    </w:p>
    <w:p>
      <w:pPr>
        <w:pStyle w:val="3"/>
        <w:numPr>
          <w:ilvl w:val="1"/>
          <w:numId w:val="4"/>
        </w:numPr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сновные задачи и направления развития системы общего и дополнительного образования города Сарова……………………………………………..28</w:t>
      </w:r>
    </w:p>
    <w:p>
      <w:pPr>
        <w:pStyle w:val="TextBodyIndent"/>
        <w:ind w:hanging="0"/>
        <w:jc w:val="both"/>
        <w:rPr>
          <w:lang w:val="en-US"/>
        </w:rPr>
      </w:pPr>
      <w:r>
        <w:rPr/>
        <w:t>2.5.  Основные этапы реализации программы…………………………………... 38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Раздел III</w:t>
      </w:r>
      <w:r>
        <w:rPr>
          <w:b/>
          <w:sz w:val="24"/>
        </w:rPr>
        <w:t>. Содержание деятельности по решению основных задач программы развития…………………………………………………………………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3.1. Перечень мероприятий </w:t>
      </w:r>
      <w:r>
        <w:rPr>
          <w:i w:val="false"/>
          <w:sz w:val="24"/>
        </w:rPr>
        <w:t>по обновлению содержания образования и педагогических технологий воспитания и обучения</w:t>
      </w:r>
      <w:r>
        <w:rPr>
          <w:sz w:val="24"/>
        </w:rPr>
        <w:t>……………………………………41</w:t>
      </w:r>
    </w:p>
    <w:p>
      <w:pPr>
        <w:pStyle w:val="2"/>
        <w:rPr>
          <w:sz w:val="24"/>
        </w:rPr>
      </w:pPr>
      <w:r>
        <w:rPr>
          <w:sz w:val="24"/>
        </w:rPr>
        <w:t xml:space="preserve">3.2. Перечень мероприятий </w:t>
      </w:r>
      <w:r>
        <w:rPr>
          <w:i w:val="false"/>
          <w:sz w:val="24"/>
        </w:rPr>
        <w:t>по развитию социальных компетентностей школьников………………………………………………………………………………</w:t>
      </w:r>
      <w:r>
        <w:rPr>
          <w:sz w:val="24"/>
        </w:rPr>
        <w:t>45</w:t>
      </w:r>
    </w:p>
    <w:p>
      <w:pPr>
        <w:pStyle w:val="TextBody"/>
        <w:rPr>
          <w:sz w:val="24"/>
        </w:rPr>
      </w:pPr>
      <w:r>
        <w:rPr>
          <w:sz w:val="24"/>
        </w:rPr>
        <w:t xml:space="preserve">3.3. Перечень мероприятий </w:t>
      </w:r>
      <w:r>
        <w:rPr>
          <w:i w:val="false"/>
          <w:sz w:val="24"/>
        </w:rPr>
        <w:t>по информатизации образовательного процесса и процесса управления……………………………………………………………..</w:t>
      </w:r>
      <w:r>
        <w:rPr>
          <w:sz w:val="24"/>
        </w:rPr>
        <w:t>48</w:t>
      </w:r>
    </w:p>
    <w:p>
      <w:pPr>
        <w:pStyle w:val="TextBody"/>
        <w:rPr>
          <w:sz w:val="24"/>
        </w:rPr>
      </w:pPr>
      <w:r>
        <w:rPr>
          <w:sz w:val="24"/>
        </w:rPr>
        <w:t xml:space="preserve">3.4. Перечень мероприятий </w:t>
      </w:r>
      <w:r>
        <w:rPr>
          <w:i w:val="false"/>
          <w:sz w:val="24"/>
        </w:rPr>
        <w:t>по реформированию структуры, содержания и форм управления образованием на основе принципов современной кадровой политики……………………………………………………………………………</w:t>
      </w:r>
      <w:r>
        <w:rPr>
          <w:sz w:val="24"/>
        </w:rPr>
        <w:t>……..49</w:t>
      </w:r>
    </w:p>
    <w:p>
      <w:pPr>
        <w:pStyle w:val="Normal"/>
        <w:spacing w:lineRule="auto" w:line="24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3.5. Перечень основных мероприятий </w:t>
      </w:r>
      <w:r>
        <w:rPr>
          <w:i w:val="false"/>
          <w:sz w:val="24"/>
        </w:rPr>
        <w:t xml:space="preserve">по </w:t>
      </w:r>
      <w:r>
        <w:rPr>
          <w:sz w:val="24"/>
        </w:rPr>
        <w:t>совершенствованию экономического механизма функционирования образовательных учреждений…………………51</w:t>
      </w:r>
    </w:p>
    <w:p>
      <w:pPr>
        <w:pStyle w:val="Normal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аспор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ы развития системы общего и дополнительного образования школьников города Сарова на 2001-2005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развития системы общего и дополнительного образования школьников города Сарова на 2001-2005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, дата, номер принятия решения о разработке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по Управлению образованию от   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а Саро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разработчик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ение образования, Методический </w:t>
            </w:r>
            <w:r>
              <w:rPr/>
              <w:t>цент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нители основных мероприятий программ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образования, Методический центр, муниципальные образовательные учреждения различных ви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Создание в системе  среднего и дополнительного образования города  условий для воспитания   человека культуры, способного к жизненному самоопределению и самореализац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Обеспечение плавного перехода образовательных учреждений на новую модель российской школ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Обновление содержания образования и педагогических технологий воспитания и обуч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азвитие социальных компетентностей шко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Информатизация образовательного процесса и процесса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Реформирование структуры, содержания и форм управления образованием на основе демократического государственно - общественного управления, принципов современной кадровой политик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овершенствование экономического механизма функционирования и развития образовательных учрежд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1-2005 г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а реализуется в 2 этап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001-2003 г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004-2005 г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м, источники финансирова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за счет средств местного бюдже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за счет  внебюджетных  средст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олагаемые результаты реализации программ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Единое образовательное пространство, способствующее формированию культурной, коммуникабельной, творческой, способной к самоопределению личности  школьни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роль за выполнением программы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города Сарова, городская Дум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04:00Z</dcterms:created>
  <dc:creator>Гор</dc:creator>
  <dc:description/>
  <dc:language>en-US</dc:language>
  <cp:lastModifiedBy>Гор</cp:lastModifiedBy>
  <cp:lastPrinted>2002-08-09T10:01:00Z</cp:lastPrinted>
  <dcterms:modified xsi:type="dcterms:W3CDTF">2002-08-09T07:14:00Z</dcterms:modified>
  <cp:revision>21</cp:revision>
  <dc:subject/>
  <dc:title>Паспорт</dc:title>
</cp:coreProperties>
</file>