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ab/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РОГРАМ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ВИТИЯ ОБЩЕГО И ДОПОЛНИТЕЛЬНОГО ОБРАЗОВАНИЯ г. САРО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2001 –2005 г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27.7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328924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е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Сар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2 го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рограмма развития системы общего и дополнительного образования школьников города Сарова на 2001 –2002 год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оставители: 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</w:rPr>
        <w:t>Зубилин А.Н.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 xml:space="preserve">начальник Управления образования; 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</w:rPr>
        <w:t>Суровова Н.Ф.</w:t>
      </w:r>
      <w:r>
        <w:rPr>
          <w:sz w:val="32"/>
        </w:rPr>
        <w:t>, заместитель начальника Управления образования;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b/>
          <w:sz w:val="32"/>
        </w:rPr>
        <w:t>Перенкова Е.В</w:t>
      </w:r>
      <w:r>
        <w:rPr>
          <w:sz w:val="32"/>
        </w:rPr>
        <w:t>., методист Методического центра Управления образ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4"/>
        </w:rPr>
        <w:t xml:space="preserve">Программа развития общего и дополнительного образования на 2001 –2005 годы разработана с учетом опыта реализации предыдущей программы в новых социально-экономических условиях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грамме основное внимание сконцентрировано на совершенствовании структуры образовательного комплекса, содержания воспитания и обучения, на укреплении материальной базы и кадрового потенциала образования в интересах  развития личности ребенка, гуманизации учебного процесса и усиления социальной защиты школьников и работников системы общего и дополнительного образ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51:00Z</dcterms:created>
  <dc:creator>Гор</dc:creator>
  <dc:description/>
  <dc:language>en-US</dc:language>
  <cp:lastModifiedBy>Гор</cp:lastModifiedBy>
  <cp:lastPrinted>2002-08-09T11:17:00Z</cp:lastPrinted>
  <dcterms:modified xsi:type="dcterms:W3CDTF">2002-08-09T07:17:00Z</dcterms:modified>
  <cp:revision>2</cp:revision>
  <dc:subject/>
  <dc:title/>
</cp:coreProperties>
</file>